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dzór nad warunkami sanitarno-higienicznymi środowiska pracy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W ewidencji Nadzoru Higieny Pracy PSSE - Sucha Beskidzka w 2022 r. znajdowały się</w:t>
      </w:r>
      <w:r>
        <w:rPr>
          <w:rFonts w:eastAsia="Calibri" w:cs="Tahoma" w:ascii="Tahoma" w:hAnsi="Tahoma"/>
          <w:b/>
          <w:color w:val="000000"/>
          <w:sz w:val="22"/>
          <w:szCs w:val="22"/>
          <w:lang w:eastAsia="zh-CN"/>
        </w:rPr>
        <w:t xml:space="preserve">                  </w:t>
      </w: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360 zakłady, w których zatrudnionych było</w:t>
      </w:r>
      <w:r>
        <w:rPr>
          <w:rFonts w:eastAsia="Calibri" w:cs="Tahoma" w:ascii="Tahoma" w:hAnsi="Tahoma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8927 pracowników.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W 2022 r. przeprowadzono ogółem 116 kontroli sanitarnych w 93 zakładach pracy,                   w których zatrudnionych było 1409 pracowników. 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Przeprowadzono: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51 kontrole w ramach nadzoru nad substancjami chemicznymi i ich mieszaninami, 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1 kontrola w ramach nadzoru nad prekursorami narkotyków kategorii 2 i 3,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38 kontroli w zakładach stosujących w działalności zawodowej substancje chemiczne           i ich mieszaniny, 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7 kontroli w ramach nadzoru nad produktami biobójczymi, w 6 zakładach,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9 kontroli dystrybutorów substancji chemicznych i ich mieszanin,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45 kontroli w zakresie substancji, preparatów, czynników lub procesów technologicznych,</w:t>
        <w:br/>
        <w:t>o działaniu rakotwórczym lub mutagennym w środowisku pracy , w 39 zakładach pracy,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58 kontroli w ramach nadzoru nad czynnikami biologicznymi w środowisku pracy                      w 52 zakładach.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Wydano ogółem 12 decyzji z zakresu bieżącego nadzoru sanitarnego, obejmujące łącznie                60 nakazów.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b/>
          <w:b/>
          <w:smallCaps/>
          <w:shadow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b/>
          <w:smallCaps/>
          <w:shadow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dzór bieżący nad zakładami pracy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zh-CN"/>
        </w:rPr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Spośród skontrolowanych 93 zakładów, w 20 stwierdzono przekroczenia NDN/NDS. Łącznie w 69 ewidencjonowanych zakładach występują przekroczenia NDN/NDS. W przekroczeniu wykonywało pracę 943 pracowników: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PKD 08 (pozostałe górnictwo i wydobywanie) w 1 zakładzie, w narażeniu na hałas                          4 pracowników,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425" w:hanging="425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PKD 10 (produkcja artykułów spożywczych) w 1 zakładzie, w narażeniu na pyły                         9 pracowników,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PKD 15 (produkcja skór i wyrobów ze skór wyprawionych) w 1 zakładzie, w narażeniu na hałas 1 pracownik,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PKD 16 (produkcja wyrobów z drewna) w 44 zakładach, w narażeniu na hałas                        652 pracowników,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PKD 17 (produkcja papieru i wyrobów z papieru) w 1 zakładzie, w narażeniu na hałas                     4 pracowników,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PKD 25 (produkcja metalowych wyrobów gotowych) w 1 zakładzie, w narażeniu na hałas 3 pracowników,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PKD 28 (produkcja maszyn i urządzeń, gdzie indziej nieskalsyfikowana) w 2 zakładach,               w narażeniu na hałas – 79 pracowników,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bookmarkStart w:id="0" w:name="_Hlk96678492"/>
      <w:bookmarkEnd w:id="0"/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PKD 31 (produkcja mebli) w 15 zakładach w narażeniu na hałas 184 pracowników,  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PKD 38 (zbieranie odpadów) w 1 zakładzie , w  narażeniu   na hałas 6 pracowników,                         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bookmarkStart w:id="1" w:name="_Hlk96678492"/>
      <w:bookmarkEnd w:id="1"/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PKD 45 (naprawa pojazdów samochodowych) w 1 zakładzie w narażeniu na wibracje                       1 pracownik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W wyniku stwierdzonych uchybień w kontrolowanych zakładach w 2022 r. wydano łącznie              12 decyzje obejmujące 60 nakazów. Dotyczyły główni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bookmarkStart w:id="2" w:name="_Hlk503872930"/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wykonania badań i pomiarów czynników szkodliwych dla zdrowia na stanowiskach</w:t>
        <w:br/>
        <w:t xml:space="preserve"> pracy, poinformowania pracowników o wynikach badań i pomiarów czynników szkodliwych</w:t>
      </w:r>
      <w:bookmarkEnd w:id="2"/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bookmarkStart w:id="3" w:name="_Hlk503873187"/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zapewnienia właściwego stanu technicznego w pomieszczeniach hali produkcyjnej, pomieszczeniach higieniczno-sanitarnych z uwzględnieniem usunięcia przyczyn zawilgoceń</w:t>
      </w:r>
      <w:bookmarkEnd w:id="3"/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, odmalowania ścian i sufitów, ubytków w płytkach podłogowych, brak pomieszczenia z natryskiem, 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założenia i uzupełnienia rejestru czynników szkodliwych dla zdrowia, 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uzupełnienia kart badań i pomiarów na podstawie wyników badań i pomiarów czynników szkodliwych dla zdrowia,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bookmarkStart w:id="4" w:name="_Hlk503873032"/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zaktualizowania i udokumentowania oceny ryzyka zawodowego</w:t>
      </w:r>
      <w:bookmarkEnd w:id="4"/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,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założenia rejestru chorób zawodowych oraz zgłoszeń podejrzenia choroby zawodowej,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opracowania stanowiskowych instrukcji bhp,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zapewnienia pracownikom sprawnie działającego systemu I pomoc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dokonania spisu stosowanych substancji niebezpiecznych, mieszanin niebezpiecznych, substancji stwarzających zagrożenie, mieszanin stwarzających zagrożenie,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założenia i uzupełnienia rejestru prac, których wykonanie powoduje konieczność pozostawania w kontakcie z substancjami chemicznymi, ich mieszaninami, czynnikami lub procesami technologicznymi o działaniu rakotwórczym lub mutagennym,</w:t>
      </w:r>
    </w:p>
    <w:p>
      <w:pPr>
        <w:pStyle w:val="Normal"/>
        <w:widowControl/>
        <w:numPr>
          <w:ilvl w:val="0"/>
          <w:numId w:val="6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założenia i uzupełnienia rejestru pracowników narażonych na działanie substancji chemicznych, ich mieszanin, czynników lub procesów technologicznymi o działaniu rakotwórczym lub mutagennym w środowisku pracy.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color w:val="FF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FF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dzór nad chemikaliami - nadzór nad substancjami chemicznymi i ich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ieszaninami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b/>
          <w:b/>
          <w:sz w:val="22"/>
          <w:szCs w:val="22"/>
          <w:lang w:eastAsia="zh-CN"/>
        </w:rPr>
      </w:pPr>
      <w:r>
        <w:rPr>
          <w:rFonts w:eastAsia="Calibri" w:cs="Tahoma" w:ascii="Tahoma" w:hAnsi="Tahoma"/>
          <w:b/>
          <w:sz w:val="22"/>
          <w:szCs w:val="22"/>
          <w:lang w:eastAsia="zh-CN"/>
        </w:rPr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zh-CN"/>
        </w:rPr>
      </w:pPr>
      <w:r>
        <w:rPr>
          <w:rFonts w:eastAsia="Calibri" w:cs="Tahoma" w:ascii="Tahoma" w:hAnsi="Tahoma"/>
          <w:sz w:val="22"/>
          <w:szCs w:val="22"/>
          <w:lang w:eastAsia="zh-CN"/>
        </w:rPr>
        <w:t>W roku sprawozdawczym 2022 przeprowadzono 51 kontrole w ramach nadzoru nad substancjami chemicznymi i ich mieszaninami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42 kontroli w zakładach stosujących w działalności zawodowej substancje chemiczne        i ich mieszaniny,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9 kontroli dystrybutorów substancji chemicznych i ich mieszaninami, w tym 9 kontroli             w ramach poboru prób produktów kosmetycznych,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7 kontroli w ramach nadzoru nad produktami biobójczymi,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pobrano do badań 13 próbek produktów kosmetycznych, nie kwestionowano jakości produktów kosmetyczny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W wyniku przeprowadzonych kontroli w 3 zakładach z PKD 16, PKD 31 i PKD 45 stosujących substancje i mieszaniny chemiczne stwierdzono uchybienia w zakresie substancji chemicznych i ich mieszanin, tj. brak spisu stosowanych </w:t>
      </w:r>
      <w:r>
        <w:rPr>
          <w:rFonts w:cs="Tahoma" w:ascii="Tahoma" w:hAnsi="Tahoma"/>
          <w:color w:val="000000"/>
          <w:sz w:val="22"/>
          <w:szCs w:val="22"/>
        </w:rPr>
        <w:t>substancji niebezpiecznych, mieszanin niebezpiecznych, substancji stwarzających zagrożenie, mieszanin stwarzających zagrożenie</w:t>
      </w: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. Wydano decyzje nakazowe.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b/>
          <w:b/>
          <w:smallCaps/>
          <w:shadow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b/>
          <w:smallCaps/>
          <w:shadow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mallCaps/>
          <w:shadow/>
          <w:sz w:val="22"/>
          <w:szCs w:val="22"/>
        </w:rPr>
      </w:pPr>
      <w:r>
        <w:rPr>
          <w:rFonts w:cs="Tahoma" w:ascii="Tahoma" w:hAnsi="Tahoma"/>
          <w:b/>
          <w:smallCaps/>
          <w:shadow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mallCaps/>
          <w:shadow/>
          <w:sz w:val="22"/>
          <w:szCs w:val="22"/>
        </w:rPr>
      </w:pPr>
      <w:r>
        <w:rPr>
          <w:rFonts w:cs="Tahoma" w:ascii="Tahoma" w:hAnsi="Tahoma"/>
          <w:b/>
          <w:smallCaps/>
          <w:shadow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dzór nad substancjami chemicznymi, ich mieszaninami, czynnikami lub procesami technologicznymi o działaniu rakotwórczym lub mutagennym                           w środowisku pracy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ahoma" w:ascii="Tahoma" w:hAnsi="Tahoma"/>
          <w:bCs/>
          <w:sz w:val="22"/>
          <w:szCs w:val="22"/>
          <w:lang w:eastAsia="zh-CN"/>
        </w:rPr>
        <w:t xml:space="preserve">W ewidencji Powiatowej Stacji Sanitarno-Epidemiologicznej w Suchej Beskidzkiej zarejestrowanych jest 108 zakładów, w których występują </w:t>
      </w:r>
      <w:r>
        <w:rPr>
          <w:rFonts w:eastAsia="Calibri" w:cs="Tahoma" w:ascii="Tahoma" w:hAnsi="Tahoma"/>
          <w:sz w:val="22"/>
          <w:szCs w:val="22"/>
          <w:lang w:eastAsia="zh-CN"/>
        </w:rPr>
        <w:t>czynniki lub procesy technologiczne   o działaniu rakotwórczym lub mutagennym w środowisku pracy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ahoma" w:ascii="Tahoma" w:hAnsi="Tahoma"/>
          <w:sz w:val="22"/>
          <w:szCs w:val="22"/>
          <w:lang w:eastAsia="zh-CN"/>
        </w:rPr>
        <w:t>W roku sprawozdawczym przeprowadzono 45 kontroli w 39 zakład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W narażeniu na: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cs="Tahoma" w:ascii="Tahoma" w:hAnsi="Tahoma"/>
          <w:color w:val="000000"/>
          <w:sz w:val="22"/>
          <w:szCs w:val="22"/>
        </w:rPr>
        <w:t>chromiany – 14 pracowników, w tym 13 kobiet,</w:t>
      </w:r>
    </w:p>
    <w:p>
      <w:pPr>
        <w:pStyle w:val="Normal"/>
        <w:widowControl/>
        <w:numPr>
          <w:ilvl w:val="0"/>
          <w:numId w:val="8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pyły drewna twardego - 427 pracowników, w tym 74 kobiety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ahoma" w:ascii="Tahoma" w:hAnsi="Tahoma"/>
          <w:sz w:val="22"/>
          <w:szCs w:val="22"/>
          <w:lang w:eastAsia="zh-CN"/>
        </w:rPr>
        <w:t>W 5 ze  skontrolowanych zakładów stwierdzono uchybienia, wydano 6 decyzji.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zh-CN"/>
        </w:rPr>
      </w:pPr>
      <w:r>
        <w:rPr>
          <w:rFonts w:eastAsia="Calibri" w:cs="Tahoma" w:ascii="Tahoma" w:hAnsi="Tahoma"/>
          <w:sz w:val="22"/>
          <w:szCs w:val="22"/>
          <w:lang w:eastAsia="zh-CN"/>
        </w:rPr>
        <w:t xml:space="preserve">W 2022 r. nie wydano decyzji stwierdzających chorobę zawodową u pracowników narażonych na działanie substancji chemicznych, ich mieszanin, czynników lub procesów technologicznych o działaniu rakotwórczym lub mutagennym.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76"/>
        <w:jc w:val="both"/>
        <w:rPr>
          <w:rFonts w:ascii="Tahoma" w:hAnsi="Tahoma" w:eastAsia="Calibri" w:cs="Tahoma"/>
          <w:sz w:val="22"/>
          <w:szCs w:val="22"/>
          <w:lang w:eastAsia="zh-CN"/>
        </w:rPr>
      </w:pPr>
      <w:r>
        <w:rPr>
          <w:rFonts w:eastAsia="Calibri" w:cs="Tahoma" w:ascii="Tahoma" w:hAnsi="Tahoma"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dzór nad czynnikami biologicznymi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ahoma" w:ascii="Tahoma" w:hAnsi="Tahoma"/>
          <w:bCs/>
          <w:color w:val="000000"/>
          <w:sz w:val="22"/>
          <w:szCs w:val="22"/>
          <w:lang w:eastAsia="zh-CN"/>
        </w:rPr>
        <w:t xml:space="preserve">W ewidencji Powiatowej Stacji Sanitarno-Epidemiologicznej w Suchej Beskidzkiej zarejestrowane są 250 zakłady, w których występują szkodliwe czynniki biologiczne                         w środowisku pracy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Skontrolowano 52 zakłady, w których przeprowadzono 58 kontrole w ramach nadzoru nad czynnikami biologicznymi w środowisku pracy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ahoma" w:ascii="Tahoma" w:hAnsi="Tahoma"/>
          <w:bCs/>
          <w:color w:val="000000"/>
          <w:sz w:val="22"/>
          <w:szCs w:val="22"/>
          <w:lang w:eastAsia="zh-CN"/>
        </w:rPr>
        <w:t>Łącznie w kontrolowanych zakładach w narażeniu na szkodliwe czynniki biologiczne zatrudnionych było 885 pracowników, w tym:</w:t>
      </w: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2 grupa zagrożenia 705 pracowników,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3 grupa zagrożenia 178 pracowników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W wyniku przeprowadzonych kontroli nie stwierdzono uchybień w zakresie czynników biologicznych.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W 2022 roku  wydano 48 decyzji stwierdzających chorobę zawodową u pracowników narażonych na działanie szkodliwych czynników biologicznych, tj. „Choroby zakaźne                       i pasożytnicze albo ich następstwa” – (COVID-19).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smallCaps/>
          <w:shadow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b/>
          <w:smallCaps/>
          <w:shadow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Kontrola warunków pracy podczas zabezpieczania/ usuwania wyrobów zawierających azbest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W 2022 r. do Państwowego Powiatowego Inspektora Sanitarnego w Suchej Beskidzkiej wpłynęły zgłoszenia </w:t>
      </w:r>
      <w:r>
        <w:rPr>
          <w:rFonts w:cs="Tahoma" w:ascii="Tahoma" w:hAnsi="Tahoma"/>
          <w:color w:val="000000"/>
          <w:sz w:val="22"/>
          <w:szCs w:val="22"/>
        </w:rPr>
        <w:t>dotyczące przystąpienia do prac związanych z usunięciem odpadów zawierających azbest znajdujący się na obiektach budowlanych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Nie przeprowadzono kontroli w zakresie </w:t>
      </w:r>
      <w:r>
        <w:rPr>
          <w:rFonts w:cs="Tahoma" w:ascii="Tahoma" w:hAnsi="Tahoma"/>
          <w:color w:val="000000"/>
          <w:sz w:val="22"/>
          <w:szCs w:val="22"/>
        </w:rPr>
        <w:t>warunków pracy podczas zabezpieczania/ usuwania materiałów izolacyjnych zawierających azbest tj.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łyty - azbestowe / 17 06 05 – płyta falista, płyta płaska /</w:t>
      </w:r>
      <w:r>
        <w:rPr>
          <w:rFonts w:cs="Tahoma" w:ascii="Tahoma" w:hAnsi="Tahoma"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 2022 roku nie wydano decyzji stwierdzających chorobę zawodową u pracowników narażonych na azbest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dzór nad środkami zastępczymi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mallCaps/>
          <w:shadow/>
          <w:color w:val="000000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zh-CN"/>
        </w:rPr>
        <w:t>W roku 2022 r.  przeprowadzono 1 kontrolę w zakresie środków zastępczych</w:t>
      </w:r>
      <w:r>
        <w:rPr>
          <w:rFonts w:eastAsia="Tahoma" w:cs="Tahoma" w:ascii="Tahoma" w:hAnsi="Tahoma"/>
          <w:color w:val="404040"/>
          <w:kern w:val="2"/>
          <w:sz w:val="22"/>
          <w:szCs w:val="22"/>
          <w:lang w:eastAsia="pl-PL"/>
        </w:rPr>
        <w:t xml:space="preserve"> </w:t>
      </w: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i nie rozpatrywano spraw celem ustalenia opłaty za wprowadzanie do obrotu na terytorium Rzeczpospolitej Polskiej środków zastępczych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mallCaps/>
          <w:shadow/>
          <w:color w:val="000000"/>
          <w:sz w:val="22"/>
          <w:szCs w:val="22"/>
        </w:rPr>
      </w:pPr>
      <w:r>
        <w:rPr>
          <w:rFonts w:cs="Tahoma" w:ascii="Tahoma" w:hAnsi="Tahoma"/>
          <w:b/>
          <w:smallCaps/>
          <w:shadow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oroby zawodowe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W 2022 roku do Państwowego Powiatowego Inspektora Sanitarnego w Suchej Beskidzkiej wpłynęło 94 zgłoszenia podejrzenia choroby zawodowej. Prowadzone są postępowania                   w  sprawie rozpoznania choroby zawodowej. Wydano 51 decyzji o stwierdzeniu choroby zawodowej.</w:t>
      </w:r>
    </w:p>
    <w:p>
      <w:pPr>
        <w:pStyle w:val="Normal"/>
        <w:widowControl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Wydano 5 decyzji o braku podstaw do stwierdzenia choroby zawodowej. 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zh-CN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odsumowanie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eastAsia="hi-IN" w:bidi="hi-IN"/>
        </w:rPr>
        <w:t>W wyniku przeprowadzonych kontroli sanitarnych w roku 2022 stwierdza się nieznaczną poprawę stanu sanitarnego w zakładach pracy, jak również przestrzegania obowiązujących przepisów przez pracodawców. Analogicznie jak w latach ubiegłych głównym zagrożeniem dla zdrowia pracowników jest hałas, emitowany z maszyn stolarskich. Liczba postępowań               w sprawach chorób zawodowych</w:t>
      </w: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 xml:space="preserve"> zwiększyła się w porównaniu do roku poprzedniego. </w:t>
      </w:r>
      <w:r>
        <w:rPr>
          <w:rFonts w:eastAsia="Arial Unicode MS" w:cs="Tahoma" w:ascii="Tahoma" w:hAnsi="Tahoma"/>
          <w:color w:val="000000"/>
          <w:kern w:val="2"/>
          <w:sz w:val="22"/>
          <w:szCs w:val="22"/>
          <w:lang w:eastAsia="hi-IN" w:bidi="hi-IN"/>
        </w:rPr>
        <w:t xml:space="preserve">Nie prowadzono postępowań, podobnie jak w roku ubiegłym, </w:t>
      </w:r>
      <w:r>
        <w:rPr>
          <w:rFonts w:eastAsia="Calibri" w:cs="Tahoma" w:ascii="Tahoma" w:hAnsi="Tahoma"/>
          <w:color w:val="000000"/>
          <w:sz w:val="22"/>
          <w:szCs w:val="22"/>
          <w:lang w:eastAsia="zh-CN"/>
        </w:rPr>
        <w:t>w sprawie ustalenia opłaty za wprowadzanie do obrotu na terytorium Rzeczpospolitej Polskiej środków zastępczych</w:t>
      </w:r>
      <w:r>
        <w:rPr>
          <w:rFonts w:eastAsia="Arial Unicode MS" w:cs="Tahoma" w:ascii="Tahoma" w:hAnsi="Tahoma"/>
          <w:color w:val="000000"/>
          <w:kern w:val="2"/>
          <w:sz w:val="22"/>
          <w:szCs w:val="22"/>
          <w:lang w:eastAsia="hi-IN" w:bidi="hi-IN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699" w:bottom="141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mallCaps/>
        <w:shadow/>
        <w:spacing w:val="34"/>
        <w:sz w:val="18"/>
        <w:szCs w:val="18"/>
      </w:rPr>
    </w:pPr>
    <w:r>
      <w:rPr>
        <w:rFonts w:cs="Tahoma" w:ascii="Tahoma" w:hAnsi="Tahoma"/>
        <w:b/>
        <w:smallCaps/>
        <w:shadow/>
        <w:spacing w:val="34"/>
        <w:sz w:val="18"/>
        <w:szCs w:val="18"/>
      </w:rPr>
      <w:t>Stan Sanitarny Powiatu Suskiego za rok 2022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Powiatowa Stacja Sanitarno – Epidemiologiczna w Suchej Beskidzkiej</w:t>
    </w:r>
  </w:p>
  <w:p>
    <w:pPr>
      <w:pStyle w:val="Header"/>
      <w:pBdr>
        <w:bottom w:val="single" w:sz="12" w:space="1" w:color="000000"/>
      </w:pBdr>
      <w:ind w:left="-57" w:hanging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Rozdział VII.  </w:t>
    </w:r>
    <w:r>
      <w:rPr>
        <w:rFonts w:cs="Tahoma" w:ascii="Tahoma" w:hAnsi="Tahoma"/>
        <w:b/>
        <w:i/>
        <w:shadow/>
        <w:sz w:val="18"/>
        <w:szCs w:val="18"/>
      </w:rPr>
      <w:t xml:space="preserve">Nadzór nad warunkami sanitarno-higienicznymi środowiska pracy 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842" w:leader="none"/>
      </w:tabs>
      <w:suppressAutoHyphens w:val="false"/>
      <w:spacing w:lineRule="auto" w:line="194"/>
      <w:ind w:firstLine="118"/>
      <w:outlineLvl w:val="0"/>
    </w:pPr>
    <w:rPr>
      <w:rFonts w:ascii="Arial" w:hAnsi="Arial" w:eastAsia="Times New Roman" w:cs="Arial"/>
      <w:b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lineRule="auto" w:line="264"/>
      <w:jc w:val="center"/>
      <w:outlineLvl w:val="1"/>
    </w:pPr>
    <w:rPr>
      <w:rFonts w:ascii="Arial" w:hAnsi="Arial" w:eastAsia="Times New Roman" w:cs="Arial"/>
      <w:b/>
      <w:color w:val="000000"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before="0" w:after="58"/>
      <w:jc w:val="center"/>
      <w:outlineLvl w:val="2"/>
    </w:pPr>
    <w:rPr>
      <w:rFonts w:ascii="Arial" w:hAnsi="Arial" w:eastAsia="Times New Roman" w:cs="Arial"/>
      <w:b/>
      <w:color w:val="000000"/>
      <w:sz w:val="19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60" w:after="60"/>
      <w:jc w:val="right"/>
      <w:outlineLvl w:val="3"/>
    </w:pPr>
    <w:rPr>
      <w:rFonts w:eastAsia="Times New Roman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60" w:after="60"/>
      <w:ind w:left="170" w:right="170" w:hanging="0"/>
      <w:outlineLvl w:val="4"/>
    </w:pPr>
    <w:rPr>
      <w:rFonts w:eastAsia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before="0" w:after="58"/>
      <w:outlineLvl w:val="5"/>
    </w:pPr>
    <w:rPr>
      <w:rFonts w:eastAsia="Times New Roman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lineRule="auto" w:line="194" w:before="40" w:after="0"/>
      <w:ind w:left="113" w:right="113" w:hanging="0"/>
      <w:jc w:val="center"/>
      <w:outlineLvl w:val="6"/>
    </w:pPr>
    <w:rPr>
      <w:rFonts w:eastAsia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mbria" w:hAnsi="Cambria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cs="Cambri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mbria" w:hAnsi="Cambria" w:cs="Cambr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Cambr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agwek2Znak">
    <w:name w:val="Nagłówek 2 Znak"/>
    <w:qFormat/>
    <w:rPr>
      <w:rFonts w:ascii="Arial" w:hAnsi="Arial" w:cs="Arial"/>
      <w:b/>
      <w:sz w:val="23"/>
      <w:lang w:val="en-US"/>
    </w:rPr>
  </w:style>
  <w:style w:type="character" w:styleId="Nagwek3Znak">
    <w:name w:val="Nagłówek 3 Znak"/>
    <w:qFormat/>
    <w:rPr>
      <w:rFonts w:ascii="Arial" w:hAnsi="Arial" w:cs="Arial"/>
      <w:b/>
      <w:sz w:val="19"/>
      <w:lang w:val="en-US"/>
    </w:rPr>
  </w:style>
  <w:style w:type="character" w:styleId="Nagwek4Znak">
    <w:name w:val="Nagłówek 4 Znak"/>
    <w:qFormat/>
    <w:rPr>
      <w:b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b/>
    </w:rPr>
  </w:style>
  <w:style w:type="character" w:styleId="Nagwek7Znak">
    <w:name w:val="Nagłówek 7 Znak"/>
    <w:qFormat/>
    <w:rPr>
      <w:b/>
    </w:rPr>
  </w:style>
  <w:style w:type="character" w:styleId="FootnoteCharacters">
    <w:name w:val="Footnote Characters"/>
    <w:qFormat/>
    <w:rPr/>
  </w:style>
  <w:style w:type="character" w:styleId="TekstprzypisudolnegoZnak">
    <w:name w:val="Tekst przypisu dolnego Znak"/>
    <w:qFormat/>
    <w:rPr>
      <w:rFonts w:eastAsia="Lucida Sans Unicod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eastAsia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">
    <w:name w:val="Wypunktowanie"/>
    <w:basedOn w:val="Normal"/>
    <w:qFormat/>
    <w:pPr>
      <w:widowControl/>
      <w:numPr>
        <w:ilvl w:val="0"/>
        <w:numId w:val="2"/>
      </w:numPr>
      <w:suppressAutoHyphens w:val="false"/>
      <w:spacing w:lineRule="auto" w:line="276" w:before="0" w:after="120"/>
      <w:jc w:val="both"/>
    </w:pPr>
    <w:rPr>
      <w:rFonts w:ascii="Verdana" w:hAnsi="Verdana" w:eastAsia="Times New Roman" w:cs="Arial"/>
      <w:color w:val="000000"/>
      <w:sz w:val="20"/>
      <w:szCs w:val="20"/>
      <w:lang w:bidi="en-US"/>
    </w:rPr>
  </w:style>
  <w:style w:type="paragraph" w:styleId="Nagweknienumerowany">
    <w:name w:val="Nagłówek nienumerowany"/>
    <w:basedOn w:val="Normal"/>
    <w:qFormat/>
    <w:pPr>
      <w:keepNext w:val="true"/>
      <w:widowControl/>
      <w:suppressAutoHyphens w:val="false"/>
      <w:spacing w:lineRule="auto" w:line="276" w:before="0" w:after="120"/>
      <w:jc w:val="both"/>
    </w:pPr>
    <w:rPr>
      <w:rFonts w:ascii="Verdana" w:hAnsi="Verdana" w:eastAsia="Times New Roman" w:cs="Arial"/>
      <w:b/>
      <w:i/>
      <w:color w:val="000000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55:00Z</dcterms:created>
  <dc:creator>hż</dc:creator>
  <dc:description/>
  <cp:keywords/>
  <dc:language>en-US</dc:language>
  <cp:lastModifiedBy>PSSE Sucha Beskidzka - Urszula Bebak</cp:lastModifiedBy>
  <cp:lastPrinted>2023-03-09T09:37:00Z</cp:lastPrinted>
  <dcterms:modified xsi:type="dcterms:W3CDTF">2023-03-31T09:05:00Z</dcterms:modified>
  <cp:revision>53</cp:revision>
  <dc:subject/>
  <dc:title>SPIS TREŚCI</dc:title>
</cp:coreProperties>
</file>